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  <w:br/>
        <w:t xml:space="preserve">z podziałem na 16 zadań – zadanie 12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1134"/>
        <w:gridCol w:w="1851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zesło do sali wielofunkcyjnej – jasno zielone/ limon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 dnia: </w:t>
      </w:r>
      <w:r>
        <w:rPr>
          <w:b/>
        </w:rPr>
        <w:t>30.10.2020r.; 16.11.2020r.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16.11.2020r.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Adam Tarka</cp:lastModifiedBy>
  <cp:lastPrinted>2010-03-03T11:24:00Z</cp:lastPrinted>
  <dcterms:modified xsi:type="dcterms:W3CDTF">2020-08-27T09:48:00Z</dcterms:modified>
  <cp:revision>131</cp:revision>
  <dc:subject/>
  <dc:title/>
</cp:coreProperties>
</file>